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- BACHARELADO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NORMAS DE TRABALHO DE CONCLUSÃO DE CURS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 IDENTIFICAÇÃO DA DISCIPLIN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Heading4"/>
              <w:rPr/>
            </w:pPr>
            <w:r>
              <w:rPr/>
              <w:t>DISCIPLINAS COMPONENTE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LG 1028 – Trabalho de Conclusão de Curso I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LG 1029 - Trabalho de Conclusão de Curso II 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LG 1030 - Trabalho de Conclusão de Curso III 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LG 1031 – Trabalho de Conclusão de Curso IV 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LG 1032 - Trabalho de Conclusão de Curso V </w:t>
            </w:r>
          </w:p>
          <w:p>
            <w:pPr>
              <w:pStyle w:val="Heading4"/>
              <w:rPr/>
            </w:pPr>
            <w:r>
              <w:rPr/>
              <w:t>TIP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rigatórias, departamental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S ATIVIDADES A SEREM DESENVOLVIDA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individual de livre escolha, justificado por parte do aluno, relacionando com o exercício profissional na área de Ciências Biológicas. O trabalho será desenvolvido com o apoio de um professor orientador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m mês antes do prazo final de escolha da modalidade, por parte dos alunos, a coordenação deverá divulgar o número exato de vagas para a modalidade bacharelado e a lista de professores disponíveis para orientação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dos os professores desta Universidade, que contribuam com o curso, ministrando disciplinas regulares ou DCGs, poderão credenciar-se, junto ao colegiado do curso, a orientar alunos do bacharelado (disciplinas: Trabalho de Conclusão de Curso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ão possíveis trocas de orientador, no decorrer do curso, desde que aprovada pelo Colegiado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aluno deverá encaminhar, ao colegiado do Curso, o plano de atividades a ser desenvolvido em cada disciplina, com a aprovação do respectivo orientador. Cabe ao Colegiado do Curso fixar, semestralmente, o prazo para a entrega dos planos de atividades de cada disciplin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É também atribuição do colegiado manifestar-se sobre a adequação e pertinência dos planos aos programas das disciplinas e, se necessário, recomendar modificaçõe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4"/>
              <w:rPr/>
            </w:pPr>
            <w:r>
              <w:rPr/>
              <w:t>DOS ENCARGOS DIDÁTICOS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professor orientador será o responsável pela disciplina e pela orientação das atividades a serem desenvolvida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s disciplinas "BLG 1028 - Trabalho de Conclusão de Curso I, BLG 1029 - Trabalho de Conclusão de Curso II e BLG 1030- Trabalho de Conclusão de Curso III" serão disciplinas regimentais. Para as disciplinas "BLG 1031 – Trabalho de Conclusão de Curso IV e BLG 1032 – Trabalho de Conclusão de Curso V", atribuir-se-á um fator de orientação de 04 horas semanais para cômputo da utilização da força de trabalho do Departamento e do professor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4"/>
              <w:rPr/>
            </w:pPr>
            <w:r>
              <w:rPr/>
              <w:t>DO SISTEMA DE AVALIAÇÃ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s  disciplinas  BLG 1028 - Trabalho de Conclusão de Curso I,  BLG 1029 –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balho de Conclusão de Curso II e BLG 1030 - Trabalho de Conclusão de Curso III terão avaliação regimental. A avaliação da disciplina BLG 1031 - Trabalho de Conclusão de Curso IV será de responsabilidade do professor orientador e deverá levar em consideração o desenvolvimento das atividades propostas para a disciplin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 disciplina BLG 1032 - Trabalho de Conclusão de Curso V, o aluno deverá apresentar o trabalho na forma de artigo científico, o qual será submetido a uma banca de avaliação, composta pelo orientador e mais dois professores indicados pelo Colegiado do Curso. Os critérios para a avaliação do artigo, pela banca, serão estabelecidos pelo Colegiado do Curso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ão atribuídas notas de zero a dez, para expressar o resultado da avaliação, observadas as normas estabelecidas pelo Colegiado do Curso de Ciências Biológicas, sendo aprovado o aluno que obtiver nota igual ou superior a 7 (sete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ão haverá exame de recuperação para o aluno que não lograr aprovação conforme norma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4"/>
              <w:rPr/>
            </w:pPr>
            <w:r>
              <w:rPr/>
              <w:t>DO HORÁRIO DE OFERECIMENT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s disciplinas BLG 1031 – Trabalho de Conclusão de Curso IV e BLG 1032 – Trabalho de Conclusão de Curso V serão oferecidas sem um horário determinado das aulas, devendo o mesmo ser fixado, a nível individual, pela coordenação do Curso de Ciências Biológicas, de comum acordo com cada aluno e seu professor orientador. A freqüência será a regimental e verificada pelo professor orientador. A freqüência será a regimental e verificada pelo professor orientador, em função do trabalho desenvolvido de acordo com a proposta aprovada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4"/>
              <w:rPr/>
            </w:pPr>
            <w:r>
              <w:rPr/>
              <w:t>DAS SITUAÇÕES NÃO PREVISTA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s situações não previstas, nestas normativas serão analisadas e decididas pelo Colegiado do Curso de Ciências Biológicas, respeitadas as normas vigentes na UFSM.</w:t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ourier New" w:hAnsi="Courier New" w:cs="Courier New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5" w:leader="none"/>
      </w:tabs>
      <w:autoSpaceDE w:val="false"/>
      <w:spacing w:lineRule="exact" w:line="272"/>
      <w:ind w:firstLine="725"/>
      <w:jc w:val="center"/>
    </w:pPr>
    <w:rPr>
      <w:b/>
      <w:sz w:val="22"/>
      <w:lang w:val="pt-PT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before="120" w:after="120"/>
      <w:ind w:left="709" w:hanging="0"/>
      <w:jc w:val="both"/>
    </w:pPr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center"/>
    </w:pPr>
    <w:rPr>
      <w:rFonts w:ascii="Courier New" w:hAnsi="Courier New" w:cs="Courier New"/>
      <w:b/>
    </w:rPr>
  </w:style>
  <w:style w:type="paragraph" w:styleId="Recuodecorpodetexto3">
    <w:name w:val="Recuo de corpo de texto 3"/>
    <w:basedOn w:val="Normal"/>
    <w:qFormat/>
    <w:pPr>
      <w:ind w:left="1078" w:hanging="369"/>
      <w:jc w:val="both"/>
    </w:pPr>
    <w:rPr>
      <w:rFonts w:ascii="Courier New" w:hAnsi="Courier New" w:cs="Courier New"/>
    </w:rPr>
  </w:style>
  <w:style w:type="paragraph" w:styleId="EstiloTtulo4Esquerda3cm">
    <w:name w:val="Estilo Título 4 + Esquerda:  3 cm"/>
    <w:basedOn w:val="Heading4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 w:before="240" w:after="60"/>
      <w:ind w:left="1701" w:hanging="0"/>
      <w:outlineLvl w:val="9"/>
    </w:pPr>
    <w:rPr>
      <w:rFonts w:ascii="Arial" w:hAnsi="Arial" w:cs="Arial"/>
      <w:i/>
      <w:spacing w:val="-3"/>
      <w:sz w:val="24"/>
    </w:rPr>
  </w:style>
  <w:style w:type="paragraph" w:styleId="Footnote">
    <w:name w:val="Footnote Text"/>
    <w:basedOn w:val="Normal"/>
    <w:pPr>
      <w:spacing w:lineRule="auto" w:line="36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S DE ESTÁGIO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1:22:00Z</dcterms:created>
  <dc:creator>PROGRADE</dc:creator>
  <dc:description/>
  <dc:language>en-US</dc:language>
  <cp:lastModifiedBy>pccli</cp:lastModifiedBy>
  <cp:lastPrinted>2004-01-15T10:53:00Z</cp:lastPrinted>
  <dcterms:modified xsi:type="dcterms:W3CDTF">2005-04-08T15:05:00Z</dcterms:modified>
  <cp:revision>298</cp:revision>
  <dc:subject/>
  <dc:title> </dc:title>
</cp:coreProperties>
</file>